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9.2pt;width:70.45pt;height:17.2pt;mso-wrap-style:none;v-text-anchor:middle" type="_x0000_t136">
            <v:path textpathok="t"/>
            <v:textpath on="t" fitshape="t" string="Robocop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3665</wp:posOffset>
                </wp:positionV>
                <wp:extent cx="3864610" cy="827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827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=3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=4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=2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=1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=3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=4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=2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=1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llets=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llets=mo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llets=les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llets=le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quick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quick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 life=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 life=les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 life=mo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 life=mo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 weapon=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 weapon=quic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 message=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 message=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651.2pt;mso-wrap-distance-left:9pt;mso-wrap-distance-right:9pt;mso-wrap-distance-top:0pt;mso-wrap-distance-bottom:0pt;margin-top:108.95pt;mso-position-vertical-relative:page;margin-left:5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=3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=4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=2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=1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=3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=4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=2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=1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llets=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llets=mo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llets=les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llets=le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quick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quick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life=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life=les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life=mo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life=mo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weapon=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 weapon=quic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message=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message=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55:00Z</dcterms:created>
  <dc:creator>David</dc:creator>
  <dc:description/>
  <dc:language>en-US</dc:language>
  <cp:lastModifiedBy>David</cp:lastModifiedBy>
  <dcterms:modified xsi:type="dcterms:W3CDTF">2003-01-04T20:16:00Z</dcterms:modified>
  <cp:revision>1</cp:revision>
  <dc:subject/>
  <dc:title>Dip sw 1</dc:title>
</cp:coreProperties>
</file>